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ПОРОТНИКОВСКОГО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1.05.2024                                                    с.Поротниково                                                           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отчета об исполнении  бюджета  муниципального образования «Поротниковское сельское поселение» на 2023 год и плановый период 2024-2025 годов.»</w:t>
      </w:r>
      <w:r>
        <w:rPr>
          <w:rFonts w:cs="Arial" w:ascii="Arial" w:hAnsi="Arial"/>
        </w:rPr>
        <w:t xml:space="preserve"> </w:t>
      </w:r>
      <w:r>
        <w:rPr/>
        <w:t>за 2023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оложением «О бюджетном процессе в Поротниковском сельском поселении», Уставом  муниципального образования "Поротниковское сельское поселение Бакчарского района Томской области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Поротниковского сельского поселения  РЕШИЛ:</w:t>
      </w:r>
    </w:p>
    <w:p>
      <w:pPr>
        <w:pStyle w:val="Normal"/>
        <w:ind w:left="720" w:hanging="360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отчет об исполнении бюджета муниципального образования «Поротниковское сельское поселение» на 2023 год и плановый период 2024-2025 годов» за 2023 год  по доходам в сумме 8 109 912,09 руб. по расходам в сумме 8 099 277,79 руб., профицит в сумме  10 634,30 руб.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показатели исполнения бюджета муниципального образования «Поротниковское сельское поселение» на 2023 год и плановый период 2024-2025 годов» за 2023 год согласно приложениям  № 1,2,3,4,5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 обнародовать  в установленном порядке и разместить на сайте Администрации Поротник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Поротниковского сельского поселения                                               Н.Ю.Чумако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едседатель Совета Поротниковского сельского поселения                     Л.Л.Щукина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+ По ширине"/>
    <w:basedOn w:val="Normal"/>
    <w:qFormat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21:00Z</dcterms:created>
  <dc:creator>111</dc:creator>
  <dc:description/>
  <dc:language>en-US</dc:language>
  <cp:lastModifiedBy>Чумакова Надежда</cp:lastModifiedBy>
  <cp:lastPrinted>2024-03-04T10:29:00Z</cp:lastPrinted>
  <dcterms:modified xsi:type="dcterms:W3CDTF">2024-07-29T08:21:00Z</dcterms:modified>
  <cp:revision>2</cp:revision>
  <dc:subject/>
  <dc:title>АДМИНИСТРАЦИЯ  ПОРОТНИКОВСКОГО  СЕЛЬСКОГО  ПОСЕЛЕНИЯ</dc:title>
</cp:coreProperties>
</file>